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113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62865</wp:posOffset>
            </wp:positionV>
            <wp:extent cx="552450" cy="542925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ΜΑΓΝΗΣΙΑΣ</w:t>
        <w:tab/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>Bόλος 20/06/2025</w:t>
      </w:r>
    </w:p>
    <w:p>
      <w:pPr>
        <w:pStyle w:val="Normal"/>
        <w:tabs>
          <w:tab w:val="clear" w:pos="720"/>
          <w:tab w:val="left" w:pos="538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ΒΟΛΟΥ</w:t>
        <w:tab/>
        <w:t xml:space="preserve">          Αριθμ. Πρωτ.54866</w:t>
      </w:r>
    </w:p>
    <w:p>
      <w:pPr>
        <w:pStyle w:val="Normal"/>
        <w:tabs>
          <w:tab w:val="clear" w:pos="720"/>
          <w:tab w:val="left" w:pos="6541" w:leader="none"/>
        </w:tabs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 ΔΙΑ ΒΙΟΥ ΜΑΘΗΣΗΣ</w:t>
      </w:r>
    </w:p>
    <w:p>
      <w:pPr>
        <w:pStyle w:val="Normal"/>
        <w:tabs>
          <w:tab w:val="clear" w:pos="720"/>
          <w:tab w:val="left" w:pos="5954" w:leader="none"/>
        </w:tabs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ΠΑΣΧΟΛΗΣΗΣ – Δ.Ι.Ε.Κ.</w:t>
      </w:r>
    </w:p>
    <w:p>
      <w:pPr>
        <w:pStyle w:val="Normal"/>
        <w:tabs>
          <w:tab w:val="clear" w:pos="720"/>
          <w:tab w:val="left" w:pos="5954" w:leader="none"/>
        </w:tabs>
        <w:snapToGrid w:val="false"/>
        <w:rPr/>
      </w:pPr>
      <w:r>
        <w:rPr>
          <w:rFonts w:cs="Arial" w:ascii="Arial" w:hAnsi="Arial"/>
          <w:b/>
          <w:sz w:val="20"/>
          <w:szCs w:val="20"/>
        </w:rPr>
        <w:t xml:space="preserve">Ι.Σ.Α.Ε.Κ. ΔΗΜΟΥ ΒΟΛΟΥ                                                                                                                       Πληροφορίες: Βούλγαρη Μαρία                                                           </w:t>
        <w:tab/>
        <w:t>Προς:</w:t>
      </w:r>
    </w:p>
    <w:p>
      <w:pPr>
        <w:pStyle w:val="Normal"/>
        <w:tabs>
          <w:tab w:val="clear" w:pos="720"/>
          <w:tab w:val="left" w:pos="6541" w:leader="none"/>
        </w:tabs>
        <w:snapToGrid w:val="false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Τηλ. 2421056446</w:t>
      </w:r>
    </w:p>
    <w:p>
      <w:pPr>
        <w:pStyle w:val="Normal"/>
        <w:tabs>
          <w:tab w:val="clear" w:pos="720"/>
          <w:tab w:val="left" w:pos="5954" w:leader="none"/>
        </w:tabs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Τον Πρόεδρο Του Δημοτικού Συμβουλίου</w:t>
      </w:r>
    </w:p>
    <w:p>
      <w:pPr>
        <w:pStyle w:val="Normal"/>
        <w:tabs>
          <w:tab w:val="clear" w:pos="720"/>
          <w:tab w:val="left" w:pos="5954" w:leader="none"/>
        </w:tabs>
        <w:snapToGrid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του Δήμου Βόλου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</w:rPr>
        <w:t>ΘΕΜΑ</w:t>
      </w:r>
      <w:r>
        <w:rPr/>
        <w:t>: «</w:t>
      </w:r>
      <w:r>
        <w:rPr>
          <w:b/>
          <w:bCs/>
          <w:sz w:val="23"/>
          <w:szCs w:val="23"/>
        </w:rPr>
        <w:t>Καθορισμός διδάκτρων της Ι.Σ.Α.Ε.Κ Δήμου Βόλου  για το έτος 2025-2026</w:t>
      </w:r>
      <w:r>
        <w:rPr>
          <w:rFonts w:eastAsia="Times New Roman" w:cs="TimesNewRoman,Bold" w:ascii="TimesNewRoman,Bold" w:hAnsi="TimesNewRoman,Bold"/>
          <w:b/>
          <w:bCs/>
          <w:sz w:val="22"/>
          <w:szCs w:val="22"/>
          <w:lang w:eastAsia="el-GR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Κύριε Πρόεδρε,</w:t>
      </w:r>
    </w:p>
    <w:p>
      <w:pPr>
        <w:pStyle w:val="Normal"/>
        <w:tabs>
          <w:tab w:val="clear" w:pos="720"/>
          <w:tab w:val="left" w:pos="760" w:leader="none"/>
        </w:tabs>
        <w:jc w:val="both"/>
        <w:rPr/>
      </w:pPr>
      <w:r>
        <w:rPr/>
        <w:t xml:space="preserve">Έχοντας υπόψη την υπ΄αριθμ. 143262/Κ6 (ΦΕΚ 6708/10-12/2024) απόφαση του προϊσταμένου της Γενικής Δ/νσης Επαγγελματικής Εκπαίδευσης, Κατάρτισης, Δια Βίου Μάθησης και Νεολαίας του Υπουργείου Παιδείας, Θρησκευμάτων και Αθλητισμού «Χορήγηση έγκρισης , ίδρυσης και λειτουργίας Σχολής  Ανώτερης Επαγγελματικής Κατάρτισης στον Δήμο Βόλου με διακριτικό τίτλο «Ι.Σ.Α.Ε.Κ. ΔΗΜΟΥ ΒΟΛΟΥ»  σας ενημερώνουμε ότι την </w:t>
      </w:r>
      <w:r>
        <w:rPr>
          <w:sz w:val="22"/>
          <w:szCs w:val="22"/>
        </w:rPr>
        <w:t xml:space="preserve">νέα ακαδημαϊκή χρονιά 2025-2026  η Ι.Σ.Α.Ε.Κ. </w:t>
      </w:r>
      <w:r>
        <w:rPr/>
        <w:t>ΔΗΜΟΥ ΒΟΛΟΥ</w:t>
      </w:r>
      <w:r>
        <w:rPr>
          <w:sz w:val="22"/>
          <w:szCs w:val="22"/>
        </w:rPr>
        <w:t xml:space="preserve"> προτείνεται να  λειτουργήσει με 5 (πέντε) ειδικότητες και επιμορφωτικά σεμινάρια για όλους τους δημότες στις αντίστοιχες ειδικότητες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εχνικός Χειροποίητου Κοσμήματος  και Σχεδιασμού Κοσμήματος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Γραφιστική Εντύπου και Ηλεκτρονικών Μέσων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Κεραμική Τέχνη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έχνη Φωτογραφίας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Σχεδιασμός –Παραγωγή ενδυμάτων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Τα δίδακτρα για την περίοδο 2025-2026  προτείνεται να διατηρηθούν στο ύψος της περσινής αντίστοιχης περιόδου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Παρακαλούμε για την εισαγωγή του θέματος στην  επόμενη συνεδρίαση του Δημοτικού  Συμβουλίου  και τη λήψη απόφασης σχετικά με τον καθορισμό διδάκτρων της Ι.Σ.Α.Ε.Κ Δήμου Βόλου  για το έτος 2025-2026 ως εξή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Ενιαία ετήσια δίδακτρα 1.500,00€ για όλους τους σπουδαστές με δυνατότητα πληρωμής σε 9μήνες   (Από την έναρξη παροχής υπηρεσίας Οκτώβριος  2025 έως Ιούνιο 2026)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jc w:val="both"/>
        <w:rPr/>
      </w:pPr>
      <w:r>
        <w:rPr/>
        <w:t>2.Έκπτωση αρχικού ποσού 10% σε ΑΜΕΑ, τρίτεκνες και πολύτεκνες οικογένειες, τελικό ποσό 1.350,00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Το ετήσιο κόστος αφορά τα απαιτούμενα μαθήματα της κάθε ειδικότητας. Σε περίπτωση παρακολούθησης μεμονωμένων μαθημάτων λόγω ανεπαρκούς φοίτησης, ο υπολογισμός του κόστους των μεμονωμένων μαθημάτων να προκύπτει σύμφωνα με  την ποσοστιαία αναλογία της ανεπαρκούς φοίτησης (συνολικό κόστος ειδικότητας /σύνολο μαθημάτων =κόστος μεμονωμένων μαθημάτων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Κόστος ερασιτεχνικών σεμιναρίων διάρκειας 9 μηνών (Από Οκτώβριο 2025 έως Ιούνιο 2026)  40,00€ (σαράντα Ευρώ) μηνιαίω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Κόστος σεμιναρίων ελευθέρου σχεδίου για εφήβους διάρκειας 9 μηνών (Από Οκτώβριο </w:t>
      </w:r>
    </w:p>
    <w:p>
      <w:pPr>
        <w:pStyle w:val="Normal"/>
        <w:jc w:val="both"/>
        <w:rPr/>
      </w:pPr>
      <w:r>
        <w:rPr/>
        <w:t>2025 έως Ιούνιο 2026)  40,00€ (σαράντα Ευρώ) μηνιαίω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ε κάθε περίπτωση μπορεί να γίνει χρήση μιάς  (1) εκ  των παραπάνω ευνοϊκών ρυθμίσεων.</w:t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36"/>
        <w:gridCol w:w="2898"/>
        <w:gridCol w:w="2536"/>
      </w:tblGrid>
      <w:tr>
        <w:trPr>
          <w:trHeight w:val="2410" w:hRule="atLeast"/>
        </w:trPr>
        <w:tc>
          <w:tcPr>
            <w:tcW w:w="18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ΪΣΤΑΜΕΝΟΣ ΤΟΥ ΤΜΗΜΑΤΟΣ ΠΑΙΔΕΙΑΣ &amp; ΔΙΑ ΒΙΟΥ ΜΑΘΗΣΗΣ-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ΕΚ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ΑΙΔΕΙΑΣ  - ΕΚΠΑΙΔΕΥΣΗΣ ΔΗΜ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ΟΛΟΥ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Η ΓΡΑΜΜΑΤΕΑΣ ΤΟΥ ΔΗΜΟΥ ΒΟΛΟΥ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ΗΜΑΡΧΟΣ  ΒΟΛΟΥ</w:t>
            </w:r>
          </w:p>
        </w:tc>
      </w:tr>
      <w:tr>
        <w:trPr>
          <w:trHeight w:val="369" w:hRule="atLeast"/>
        </w:trPr>
        <w:tc>
          <w:tcPr>
            <w:tcW w:w="18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ΕΝΑΣ ΠΑΡΙΣΗΣ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ΜΑΡΑΣΙΔΗ ΧΡΙΣΤΙΝΑ - ΕΙΡΗ</w:t>
            </w:r>
            <w:r>
              <w:rPr>
                <w:rFonts w:cs="Calibri" w:ascii="Calibri" w:hAnsi="Calibri"/>
                <w:lang w:val="en-US"/>
              </w:rPr>
              <w:t>N</w:t>
            </w:r>
            <w:r>
              <w:rPr>
                <w:rFonts w:cs="Calibri" w:ascii="Calibri" w:hAnsi="Calibri"/>
              </w:rPr>
              <w:t>Η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ΓΑΚΙΟΠΟΥΛΟΥ ΕΛΕΝΗ</w:t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ΠΕΟΣ ΑΧΙΛΛΕΑΣ </w:t>
            </w:r>
          </w:p>
        </w:tc>
      </w:tr>
    </w:tbl>
    <w:p>
      <w:pPr>
        <w:pStyle w:val="Normal"/>
        <w:jc w:val="both"/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pPr>
      <w:r>
        <w:rPr>
          <w:rFonts w:eastAsia="Times New Roman" w:cs="Times-Bold;Times New Roman"/>
          <w:bCs/>
          <w:kern w:val="0"/>
          <w:sz w:val="22"/>
          <w:szCs w:val="22"/>
          <w:lang w:eastAsia="el-GR" w:bidi="ar-SA"/>
        </w:rPr>
      </w:r>
    </w:p>
    <w:sectPr>
      <w:type w:val="nextPage"/>
      <w:pgSz w:w="11906" w:h="16838"/>
      <w:pgMar w:left="1418" w:right="141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imesNewRoman">
    <w:altName w:val="Bold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el-GR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">
    <w:name w:val="Σώμα κείμενου με εσοχή Char"/>
    <w:qFormat/>
    <w:rPr>
      <w:rFonts w:ascii="Arial" w:hAnsi="Arial" w:eastAsia="Times New Roman" w:cs="Times New Roman"/>
      <w:szCs w:val="20"/>
    </w:rPr>
  </w:style>
  <w:style w:type="character" w:styleId="Char1">
    <w:name w:val="Τίτλος Char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480"/>
      <w:jc w:val="center"/>
    </w:pPr>
    <w:rPr>
      <w:rFonts w:eastAsia="Times New Roman" w:cs="Times New Roman"/>
      <w:b/>
      <w:bCs/>
      <w:kern w:val="0"/>
      <w:sz w:val="3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ind w:left="567" w:hanging="567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Style14">
    <w:name w:val="Παράγραφος λίστας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04:00Z</dcterms:created>
  <dc:creator>p.ktenas</dc:creator>
  <dc:description/>
  <cp:keywords/>
  <dc:language>en-US</dc:language>
  <cp:lastModifiedBy>ΝΤΑΦΟΠΟΥΛΟΥ ΓΕΩΡΓΙΑ</cp:lastModifiedBy>
  <cp:lastPrinted>2025-06-20T09:42:00Z</cp:lastPrinted>
  <dcterms:modified xsi:type="dcterms:W3CDTF">2025-06-20T07:05:00Z</dcterms:modified>
  <cp:revision>3</cp:revision>
  <dc:subject/>
  <dc:title/>
</cp:coreProperties>
</file>